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569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052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416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541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457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872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446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537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898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372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570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0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555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777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173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