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693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90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156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143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495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634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700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687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194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249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582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111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016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