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26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265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839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73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6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005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623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12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63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369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07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46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40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27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10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524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