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17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88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47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14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57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098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79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350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9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925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71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088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94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44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33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