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99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85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33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07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5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95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72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23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59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12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94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