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77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2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11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82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308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43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3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33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366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62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1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141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49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0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414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0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883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