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69618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5232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5073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96337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32209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74808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69926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79638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92041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94779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42176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8257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3449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03052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9459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