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234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95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846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12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21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579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41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760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941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915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073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808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25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