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68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65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586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115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09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05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59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40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506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10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505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775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515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49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849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13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222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