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2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96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497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579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776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63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38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153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43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91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162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120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308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615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237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