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21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40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87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38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59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10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653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360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01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995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318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74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91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