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55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7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6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2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85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14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669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36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627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90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395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04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83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62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893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0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99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