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9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450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6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22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99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65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641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707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287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607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48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382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95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7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948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