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27039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89173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82173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732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24571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11333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6573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33110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1345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31891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68246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28417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79393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