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33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972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704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842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579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919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920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276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534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956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237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274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999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068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953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233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697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