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90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04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76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523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821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859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8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99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513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857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14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593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29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93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