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40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8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90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5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31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304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81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07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55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6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01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8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