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00260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92980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54676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07033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66635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774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84252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36548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03111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38428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21721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84349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70100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14717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25835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27709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07742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