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2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354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86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847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94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47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4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76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09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20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05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69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41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538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246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