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815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090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6915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1956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4671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1903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3232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3205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0841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0247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161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059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6752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