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01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82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593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37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65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77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56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50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15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50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34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13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262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06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6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89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