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651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7336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5690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818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0820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4077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2722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0334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1617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2796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3593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0907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8705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7100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6732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