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497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040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350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056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540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574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503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590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480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266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541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6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4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