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34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59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26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09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18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2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090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622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805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227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5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4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58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32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29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716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545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