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55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272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625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505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06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360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860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420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191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904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625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154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85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564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90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