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9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255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48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09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74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22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24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27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41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2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2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726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