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369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651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88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341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293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573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845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094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143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590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70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457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06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613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568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749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018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