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62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4919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3005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5688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5410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67764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5149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6640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4280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6450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68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1990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9490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0779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28167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