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0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298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24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315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177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75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22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468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205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868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0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816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600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