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731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600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214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27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762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98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488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30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610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543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5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693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393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427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965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911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