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502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695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655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08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88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477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821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206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149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477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884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89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302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46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981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