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28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82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660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374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09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836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095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64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705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184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297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579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957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