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720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500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563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695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145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295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192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97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771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780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9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169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380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776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773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777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