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5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18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0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08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767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021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74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528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76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21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23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340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48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6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067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