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749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462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754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268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95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49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531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237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082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325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13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22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050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