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9215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97351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4731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2794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74374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7043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9147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7868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3081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0560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300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312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6962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7176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2075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713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4357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