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863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866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673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03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762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769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883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593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946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164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185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146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056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080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815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