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752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726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743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8556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7787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8636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9355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0584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822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1630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729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525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0131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