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488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62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99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263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868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470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590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088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024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93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846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17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361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67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71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54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64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