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54380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89284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33633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34412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15680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22689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35508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80820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96339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10313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13731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66884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88606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38609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00751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