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11856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7038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62003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31759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42068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00495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93094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68168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58990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32356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58334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59941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80547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