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559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131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236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136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358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317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319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708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27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058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974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905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745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67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655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19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789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