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9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61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336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92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50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40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89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586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528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030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788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83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20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80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228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