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2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89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9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53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49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38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36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1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71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44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23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9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