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55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65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490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50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9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01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8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9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69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60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6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6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96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7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88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803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