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874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666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629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411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66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479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519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267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498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781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136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641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301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478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433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