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462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774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4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67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625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167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585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10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565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507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898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972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741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