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86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9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32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737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739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98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25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52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052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02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5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943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58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26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81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7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496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