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805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5660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2511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9221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2829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5091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2960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4997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8673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9123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83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7387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9665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7173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7394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