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373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696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163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135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426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438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215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782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189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519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980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954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792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